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сихијатриј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ринаеста недеља наставе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Терапија у психијатрији – психотерапија и социотерапи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усмено испитивањ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сихотерапија-појам и карактеристик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асификација психотерапијских техни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сихоанализ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одична и партнерска психо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литичка групна психотерапија (групна анализ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литичка психодра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портивне психотерап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оанализ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хејвиорална психо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гнитивна психо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ансакциона аналитичка психо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ешталт психотерап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ам и основни принципи рада терапијске заједни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сихијатрија у заједници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41:00Z</dcterms:created>
  <dc:creator>Branimir Radmanovic</dc:creator>
  <dc:description/>
  <dc:language>en-US</dc:language>
  <cp:lastModifiedBy>Milica Borovcanin</cp:lastModifiedBy>
  <dcterms:modified xsi:type="dcterms:W3CDTF">2017-01-31T10:41:00Z</dcterms:modified>
  <cp:revision>2</cp:revision>
  <dc:subject/>
  <dc:title/>
</cp:coreProperties>
</file>